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FF"/>
        </w:rPr>
        <w:t>Задания по анатомии, физиологии и гигиене человека</w:t>
      </w:r>
    </w:p>
    <w:p>
      <w:pPr>
        <w:pStyle w:val="Normal"/>
        <w:jc w:val="center"/>
        <w:rPr>
          <w:color w:val="FF00FF"/>
        </w:rPr>
      </w:pPr>
      <w:r>
        <w:rPr>
          <w:b/>
          <w:color w:val="FF00FF"/>
        </w:rPr>
        <w:t>в ходе ЕГЭ 2002-2008 годов</w:t>
      </w:r>
    </w:p>
    <w:p>
      <w:pPr>
        <w:pStyle w:val="Normal"/>
        <w:jc w:val="center"/>
        <w:rPr>
          <w:b/>
          <w:b/>
          <w:color w:val="FF00FF"/>
        </w:rPr>
      </w:pPr>
      <w:r>
        <w:rPr>
          <w:b/>
          <w:color w:val="FF00FF"/>
        </w:rPr>
        <w:t>2003 год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Опишите малый круг  кровообращ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ие органы входят  в мочевыделительную систему человека, какие функции  она выполняет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В каком  случае у собаки не будет  вырабатываться  условный рефлекс на пищевое подкрепление?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Назовите функции печени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Чем отличается артериальное кровотечение от венозного?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каким последствиям может привести  нарушение деятельности почек у человек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В рацион  человека  должны включаться не только белки, жиры и углеводы,  но и витамины. Чем это объяснить 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Определите, какой буквой на рисунке обозначен орган, который у человека отделяет грудную  полость от брюшной, его название, другие функции, которые он выполняет, какой мышечной тканью образован. Чем эта ткань отличается от других мышечных тканей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882900" cy="369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чему пище надо тщательно пережевывать? 2008</w:t>
      </w:r>
    </w:p>
    <w:p>
      <w:pPr>
        <w:pStyle w:val="Normal"/>
        <w:jc w:val="center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jc w:val="center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  <w:t>Начиная с  2006 года</w:t>
      </w:r>
    </w:p>
    <w:p>
      <w:pPr>
        <w:pStyle w:val="Normal"/>
        <w:jc w:val="center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ем представлены светопреломляющие  структуры в органе зрения человека?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FF0000"/>
          <w:sz w:val="22"/>
          <w:szCs w:val="22"/>
        </w:rPr>
        <w:t>По данным статистики, курящие люди  значительно чаще страдают хроническими  сердечно-сосудистыми заболеваниями, чем некурящие. Объясните, какое влияние оказывают ядовитые  вещества (угарный газ, никотин), содержащиеся  в табачном дыме, на эритроциты крови и кровеносные сосуды курильщика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кую роль выполняют  оболочки глаза человека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Почему при боковом  зрении  не воспринимается  цвет предметов. Ответ поясните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Найдите ошибки в приведенном  тексте. Укажите номера  предложений, в которых  сделаны ошибки, объясните их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Дыхательный  центр  находится  в промежуточном  мозге человека.  2.Дыхательный  центр включает зоны вдоха и выдоха.3.Растяжение легких тормозит  процесс вдоха, а спадание – процесс выдоха. 4.Гуморальным фактором, регулирующим дыхание  является содержание водорода в крови. 5.Частота дыхания увеличивается под действием парасимпатической  нервной систем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FF0000"/>
          <w:sz w:val="22"/>
          <w:szCs w:val="22"/>
        </w:rPr>
        <w:t>Опишите путь, который пройдет лекарственный препарат, введенный в вену  на левой руке, если он должен воздействовать  на головной моз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Какие правила надо соблюдать  при накладывании жгута  на конечность в случае ее ранен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Найдите ошибки в приведенном  тексте. Укажите номера  предложений, в которых  сделаны ошибки, объясните их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Орган слуха позволяет  человеку различать  и определять звуки и шумы . 2. В органе слуха различают  наружное, среднее и внутреннее ухо. 3.Наружное и среднее ухо разделено перепонкой овального окна . 4.В полости внутреннего уха, заполненной воздухом, расположены улитка  и орган равновесия. 5. Нервные импульсы  по слуховому нерву  поступают в затылочную  долю коры полушарий головного мозга и анализируются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ab/>
        <w:t>9.</w:t>
      </w:r>
      <w:r>
        <w:rPr>
          <w:b/>
          <w:color w:val="FF0000"/>
          <w:sz w:val="22"/>
          <w:szCs w:val="22"/>
        </w:rPr>
        <w:t>Почему происходит свертывание крови в поврежденных сосудах?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2007 год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У собаки выработан условный  слюноотделительный рефлекс  на световой сигнал. Во  время  подачи условного раздражителя  (зажигание лампочки) раздается  резкий  громкий  звук, и  условный рефлекс (выделение слюны) не проявляется. Какое описано явление и каков его механизм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Какие структуры   покровов  тела  обеспечивают защиту организма человека от воздействия  температурных факторов среды? Объясните их роль. 200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Почему при взлете и посадке самолета пассажирам  рекомендуют сосать леденцы? 200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Каковы  функции пищеварительной  системы человека?  200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5. Найдите  ошибки в приведенном  тексте.  Исправьте их, укажите номера предложений, в которых они сделаны, запишите эти предложения  без ошибок.</w:t>
      </w:r>
    </w:p>
    <w:p>
      <w:pPr>
        <w:pStyle w:val="Normal"/>
        <w:jc w:val="both"/>
        <w:rPr/>
      </w:pPr>
      <w:r>
        <w:rPr/>
        <w:t>1.Сердце человека представляет собой  двухкамерный мышечный  орган. 2.Масса сердца в  среднем составляет 300г 3.Наружная мышечная оболочка  сердца называется миокард  4. Миокард состоит  из гладких  мышечных клеток, которые сокращаются непроизвольно . 5. Мышечный  слой толще в левой части сердц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Найдите  ошибки в приведенном  тексте.  Исправьте их, укажите номера предложений, в которых они сделаны, запишите эти предложения  без ошиб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Вегетативная нервная система  управляет  работой внутренних органов. 2. Работа  вегетативной нервной системы  не подчиняется воле человека. 3. Основной отдел  вегетативной нервной системы -  это симпатическая нервная система.  4. Большинство внутренних органов  подчинены только  симпатическим  влияниям . 5. Симпатическая нервная система активизирует  работу желудочно-кишечного тракта, сердца, органов дыхания и выделения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>7.</w:t>
      </w:r>
      <w:r>
        <w:rPr>
          <w:b/>
          <w:color w:val="FF0000"/>
        </w:rPr>
        <w:t>Какие функции выполняет плацента  у млекопитающих  животных?</w:t>
      </w:r>
    </w:p>
    <w:p>
      <w:pPr>
        <w:pStyle w:val="Normal"/>
        <w:ind w:left="360" w:firstLine="345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2008 год </w:t>
      </w:r>
    </w:p>
    <w:p>
      <w:pPr>
        <w:pStyle w:val="Normal"/>
        <w:ind w:left="360" w:firstLine="345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Какое значение  имеет кровь в жизнедеятельности человека?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чему летом при сильной жажде  рекомендуется пить подсоленную воду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FF0000"/>
        </w:rPr>
      </w:pPr>
      <w:r>
        <w:rPr>
          <w:b/>
          <w:color w:val="FF0000"/>
        </w:rPr>
        <w:t>Чем объясняется  способность сердца сокращаться целиком  даже при поступлении одиночного импульса?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Как строение нейрона соответствует выполняемой им функции?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Как строение эпителиальной ткани соответствует выполняемой ею функции?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В чем проявляется разнообразие строения мышечной ткани в связи с ее функциями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FF0000"/>
        </w:rPr>
        <w:t>Достаточно ли для нормальной  работы организма образования только  первичной мочи? Аргументируйте ответ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FF0000"/>
        </w:rPr>
      </w:pPr>
      <w:r>
        <w:rPr>
          <w:b/>
          <w:color w:val="FF0000"/>
        </w:rPr>
        <w:t>Как скажется на работе почек повышенное артериальное давление?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color w:val="FF0000"/>
        </w:rPr>
        <w:t>Каковы функции  условного торможения</w:t>
      </w:r>
      <w:r>
        <w:rPr>
          <w:b/>
        </w:rPr>
        <w:t>?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Человек спокойно  ест яйца, мясо и другие продукты, содержащие белки.  Почему же белки не вводят  сразу в кровь? Может быть, это стало бы экономичнее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FF0000"/>
        </w:rPr>
      </w:pPr>
      <w:r>
        <w:rPr>
          <w:b/>
          <w:color w:val="FF0000"/>
        </w:rPr>
        <w:t>Каким образом можно обнаружить у человека изменения  рН  среды и о чем это говорит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FF0000"/>
        </w:rPr>
      </w:pPr>
      <w:r>
        <w:rPr>
          <w:b/>
          <w:color w:val="FF0000"/>
        </w:rPr>
        <w:t>Из каких элементов состоит дуга безусловного рефлекса? Что добавляется  при формировании условного рефлекса и что изменится в рефлекторной дуге?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Как изменится состав крови у альпиниста, неделю находящегося  на большой высоте. Почему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Укажите, какими путями передается ВИЧ-инфекц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Укажите  функции системы  кровообращения  млекопитающих и человек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FF0000"/>
        </w:rPr>
      </w:pPr>
      <w:r>
        <w:rPr>
          <w:b/>
          <w:color w:val="FF0000"/>
        </w:rPr>
        <w:t>Укажите условия работоспособности сердца (не менее трех условий)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Какие части рефлекторной дуги обозначены на рисунке цифрами 1,3,5 и какие функции они выполняют?</w:t>
      </w:r>
    </w:p>
    <w:p>
      <w:pPr>
        <w:pStyle w:val="Normal"/>
        <w:ind w:left="360" w:firstLine="345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firstLine="345"/>
        <w:jc w:val="center"/>
        <w:rPr/>
      </w:pPr>
      <w:r>
        <w:rPr/>
        <w:drawing>
          <wp:inline distT="0" distB="0" distL="0" distR="0">
            <wp:extent cx="3594100" cy="201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5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firstLine="345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Чем обеспечивается движение крови по сосудам? Укажите не менее 4-х фактор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Какой орган  на рисунке обозначен буквой А? Укажите особенности его строения и функции.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2882900" cy="449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FF0000"/>
        </w:rPr>
        <w:t>Укажите факторы, от которых зависят глубина и частота дыхания человека</w:t>
      </w:r>
    </w:p>
    <w:p>
      <w:pPr>
        <w:pStyle w:val="Normal"/>
        <w:ind w:first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( не менее 4-х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FF0000"/>
        </w:rPr>
      </w:pPr>
      <w:r>
        <w:rPr>
          <w:b/>
          <w:color w:val="FF0000"/>
        </w:rPr>
        <w:t>Чем опасно загрязнение продуктов питания нитратами?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Укажите  функции  пищеварительной  системы    млекопитающих и человека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Определите, какой буквой  на рисунке обозначен близорукий глаз? Укажите причину и способ устранения этого дефек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97500" cy="127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FF0000"/>
        </w:rPr>
      </w:pPr>
      <w:r>
        <w:rPr>
          <w:b/>
          <w:color w:val="FF0000"/>
        </w:rPr>
        <w:t>Укажите  функции   толстого кишечника  млекопитающих  животных  и человека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Определите, какой буквой  на рисунке обозначен дальнозоркий глаз? Укажите причину и способ устранения этого дефек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594100" cy="850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Укажите  функции  почек млекопитающих и человека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В чем функциональные отличия между гладкой  и поперечно-полосатой мышечной тканями?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b/>
          <w:color w:val="FF0000"/>
        </w:rPr>
        <w:t>Какая первая помощь оказывается при повреждении крупных артерий?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Введение в вену больших доз лекарственных препаратов сопровождается их разбавлением физиологическим раствором (0,9%-ным раствором поваренной соли). Объясните почему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Какие процессы поддерживают постоянство химического состава плазмы крови человека?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С чем связана необходимость поступления в кровь человека ионов железа. Ответ поясните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В Древней Индии подозреваемому в преступлении предлагали проглотить горсть сухого риса. Если ему это не удавалось, виновность считалась доказанной. Дайте физиологическую обоснованность данного процесса.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Какую рефлекторную дуги считают моносинаптической?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Почему гипофиз считают главной железой внутренней секреции?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Чем железы внутренней секреции отличаются от желез внешней секреции?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Какие структуры входят в состав анализаторов?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В чем состоит барьерная функция печени?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Что такое автоматия сердца?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Чем различается соматическая и вегетативная рефлекторная дуга?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Какие отличия имеют артерии от вен?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Из каких элементов состоит дуга безусловного рефлекса? Что добавляется при формировании условного рефлекса, и что изменяется в рефлекторной дуге?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Зачем нужны клапаны в венах?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18:00Z</dcterms:created>
  <dc:creator>rojkova</dc:creator>
  <dc:description/>
  <cp:keywords/>
  <dc:language>en-US</dc:language>
  <cp:lastModifiedBy>Назаренко</cp:lastModifiedBy>
  <cp:lastPrinted>2008-10-07T09:02:00Z</cp:lastPrinted>
  <dcterms:modified xsi:type="dcterms:W3CDTF">2009-05-12T13:55:00Z</dcterms:modified>
  <cp:revision>21</cp:revision>
  <dc:subject/>
  <dc:title>Задания по анатомии, физиологии и гигиене человека</dc:title>
</cp:coreProperties>
</file>